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92997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87226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